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roduction to reading x vs t grap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.  Consider the position vs. time graph below for two cyclists, A and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62865</wp:posOffset>
                </wp:positionV>
                <wp:extent cx="0" cy="2171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4.95pt" to="62.25pt,175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115570</wp:posOffset>
                </wp:positionV>
                <wp:extent cx="3276600" cy="1952625"/>
                <wp:effectExtent l="5080" t="8255" r="508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76720" cy="1952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9.1pt" to="320.2pt,162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A</w:t>
      </w:r>
    </w:p>
    <w:p>
      <w:pPr>
        <w:pStyle w:val="Normal"/>
        <w:ind w:firstLine="720"/>
        <w:rPr/>
      </w:pPr>
      <w:r>
        <w:rPr/>
        <w:t>x(m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127000</wp:posOffset>
                </wp:positionV>
                <wp:extent cx="3267075" cy="695325"/>
                <wp:effectExtent l="2540" t="9525" r="254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7000" cy="69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0pt" to="319.45pt,64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3250</wp:posOffset>
                </wp:positionH>
                <wp:positionV relativeFrom="paragraph">
                  <wp:posOffset>161925</wp:posOffset>
                </wp:positionV>
                <wp:extent cx="0" cy="12858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2.75pt" to="247.5pt,113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131445</wp:posOffset>
                </wp:positionV>
                <wp:extent cx="366712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0.35pt" to="350.9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3250</wp:posOffset>
                </wp:positionH>
                <wp:positionV relativeFrom="paragraph">
                  <wp:posOffset>55245</wp:posOffset>
                </wp:positionV>
                <wp:extent cx="0" cy="190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4.35pt" to="247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5</w:t>
        <w:tab/>
        <w:tab/>
        <w:tab/>
        <w:t>t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the cyclists start at the same point? 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t = 7 seconds, which cyclist is ahead? 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cyclist is traveling faster at 3 seconds?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their velocities equal at any time?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happening at the intersection of lines A and 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ketch a motion map for each cyc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nsider the following position vs. time graph for 3 runners, A B and C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1050</wp:posOffset>
                </wp:positionH>
                <wp:positionV relativeFrom="paragraph">
                  <wp:posOffset>116205</wp:posOffset>
                </wp:positionV>
                <wp:extent cx="0" cy="21717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9.15pt" to="61.5pt,180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74295</wp:posOffset>
                </wp:positionV>
                <wp:extent cx="1685925" cy="1819275"/>
                <wp:effectExtent l="7620" t="6985" r="762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81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85pt" to="195.7pt,14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55245</wp:posOffset>
                </wp:positionV>
                <wp:extent cx="2914650" cy="609600"/>
                <wp:effectExtent l="2540" t="9525" r="254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60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35pt" to="292.45pt,5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x(m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1050</wp:posOffset>
                </wp:positionH>
                <wp:positionV relativeFrom="paragraph">
                  <wp:posOffset>165735</wp:posOffset>
                </wp:positionV>
                <wp:extent cx="3181350" cy="1181100"/>
                <wp:effectExtent l="3810" t="9525" r="381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1320" cy="1181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3.05pt" to="311.95pt,10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B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4100</wp:posOffset>
                </wp:positionH>
                <wp:positionV relativeFrom="paragraph">
                  <wp:posOffset>163830</wp:posOffset>
                </wp:positionV>
                <wp:extent cx="0" cy="1619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12.9pt" to="183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1050</wp:posOffset>
                </wp:positionH>
                <wp:positionV relativeFrom="paragraph">
                  <wp:posOffset>74295</wp:posOffset>
                </wp:positionV>
                <wp:extent cx="366712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5.85pt" to="350.2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>5</w:t>
        <w:tab/>
        <w:tab/>
        <w:tab/>
        <w:tab/>
        <w:t>time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are and contrast the motion of runner A and runner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are and contrast the motion of runner B and runner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runner has the greatest speed? 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what is happening at the intersection of lines A and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runner has traveled the farthest during the first 5 seconds? 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ketch motion maps for all 3 run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6:51:00Z</dcterms:created>
  <dc:creator>Matthew Clemens</dc:creator>
  <dc:description/>
  <dc:language>en-US</dc:language>
  <cp:lastModifiedBy>MCAMPION</cp:lastModifiedBy>
  <cp:lastPrinted>2008-01-24T11:16:00Z</cp:lastPrinted>
  <dcterms:modified xsi:type="dcterms:W3CDTF">2008-01-30T17:05:00Z</dcterms:modified>
  <cp:revision>8</cp:revision>
  <dc:subject/>
  <dc:title>Academic Physics Pre-test</dc:title>
</cp:coreProperties>
</file>